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GCSE chemistry                                                             making salts flow cha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3690"/>
        <w:gridCol w:w="360"/>
        <w:gridCol w:w="280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dd excess base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itratio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ecipit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acid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indicator to alkali in flask; add acid to burette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a solutions of a soluble salts with one ion in and take another soluble salt solution with the other ion 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xcess base until no more dissolves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cid to alkali until neutral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 both soluble sal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off excess base and use filtrate for next step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volume of acid needed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off precipitate which is the insoluble sal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same volume of alkali to measured volume of acid but without indicato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eastAsia="Symbol" w:cs="Symbol" w:ascii="Symbol" w:hAnsi="Symbol"/>
                <w:sz w:val="72"/>
              </w:rPr>
              <w:t>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 salt solution until saturated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 solution to cool/crystalliz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crystals with distilled water</w:t>
            </w:r>
          </w:p>
        </w:tc>
      </w:tr>
      <w:tr>
        <w:trPr/>
        <w:tc>
          <w:tcPr>
            <w:tcW w:w="103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</w:t>
            </w:r>
          </w:p>
        </w:tc>
      </w:tr>
      <w:tr>
        <w:trPr/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y on warm gauze or between filter pap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9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29:00Z</dcterms:created>
  <dc:creator>Client Admin</dc:creator>
  <dc:description/>
  <cp:keywords/>
  <dc:language>en-US</dc:language>
  <cp:lastModifiedBy>Client Admin</cp:lastModifiedBy>
  <dcterms:modified xsi:type="dcterms:W3CDTF">2011-05-09T13:11:00Z</dcterms:modified>
  <cp:revision>3</cp:revision>
  <dc:subject/>
  <dc:title/>
</cp:coreProperties>
</file>